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4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 803,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 304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17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Бессмертных Людмила Александровна</cp:lastModifiedBy>
  <cp:lastPrinted>2018-09-14T17:28:00Z</cp:lastPrinted>
  <dcterms:modified xsi:type="dcterms:W3CDTF">2018-12-07T04:51:00Z</dcterms:modified>
  <cp:revision>215</cp:revision>
  <dc:subject/>
  <dc:title>Список распорядителей средств бюджета города</dc:title>
</cp:coreProperties>
</file>